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vention Student Self Assessment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(s):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Topic: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riginality of invention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ritten report: explains how your invention solves a problem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ritten report: explains what is original or new about your invention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ritten report: Description about how the model was built it, problems encountered and how they were solv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ritten report: Demonstrates a clear understanding of the science involv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ritten report: includes instructions on how to operate your invention where appropriat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cor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 invention is a WORKING model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 model is no larger than 0.5mx 0.5m x 0.5m, and weighs no more than 15kg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 invention is safe to operate in a crowded area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 written report is no more than four A4 pages in length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 written report is presented in a paper manila folder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photo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of your invention is attached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me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vention Teacher Assessment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riginality of invention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ritten report: explains how your invention solves a problem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ritten report: explains what is original or new about your invention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ritten report: Description about how the model was built it, problems encountered and how they were solv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ritten report: Demonstrates a clear understanding of the science involv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ritten report: includes instructions on how to operate your invention where appropriat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cor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 invention is a WORKING model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 model is no larger than 0.5mx 0.5m x 0.5m, and weighs no more than 15kg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 invention is safe to operate in a crowded area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 written report is no more than four A4 pages in length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 written report is presented in a paper manila folder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photo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of your invention is attached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ment</w:t>
      </w:r>
      <w:r>
        <w:rPr/>
        <w:t>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5:16:00Z</dcterms:created>
  <dc:creator>A.Williams</dc:creator>
  <dc:description/>
  <cp:keywords/>
  <dc:language>en-US</dc:language>
  <cp:lastModifiedBy>Anne-Marie Williams</cp:lastModifiedBy>
  <dcterms:modified xsi:type="dcterms:W3CDTF">2010-02-02T23:13:00Z</dcterms:modified>
  <cp:revision>4</cp:revision>
  <dc:subject/>
  <dc:title>Working Models Assessment</dc:title>
</cp:coreProperties>
</file>